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chure 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bs attention and holds it (5 points)</w:t>
        <w:tab/>
        <w:tab/>
        <w:tab/>
        <w:tab/>
        <w:tab/>
        <w:t>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get Audience Appeal (5 points)</w:t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  <w:t>Readability, Attractive/Attention grabbing, Suitable for demograph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tion (10 points)</w:t>
        <w:tab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  <w:t>Color Scheme, Layout, Font Style/Size, Photos, Balance, Visual appe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y (10 points)</w:t>
        <w:tab/>
        <w:tab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  <w:t>Sells benefits and features (Persuasive), Informative, Purposeful, Clear yet concise,</w:t>
      </w:r>
    </w:p>
    <w:p>
      <w:pPr>
        <w:pStyle w:val="Normal"/>
        <w:rPr/>
      </w:pPr>
      <w:r>
        <w:rPr/>
        <w:tab/>
        <w:t>Asks for action, Sends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P Style (5 points)</w:t>
        <w:tab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TOTAL POINTS</w:t>
        <w:tab/>
        <w:tab/>
        <w:t>______/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Commen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23:00Z</dcterms:created>
  <dc:creator>Don Dalton</dc:creator>
  <dc:description/>
  <cp:keywords/>
  <dc:language>en-US</dc:language>
  <cp:lastModifiedBy>Don Dalton</cp:lastModifiedBy>
  <dcterms:modified xsi:type="dcterms:W3CDTF">2012-02-10T17:23:00Z</dcterms:modified>
  <cp:revision>1</cp:revision>
  <dc:subject/>
  <dc:title>Brochure Rubric</dc:title>
</cp:coreProperties>
</file>